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12/8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965"/>
        <w:gridCol w:w="27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/>
            </w:pPr>
            <w:r>
              <w:rPr/>
              <w:t>Lord, let me be just what they need.</w:t>
            </w:r>
          </w:p>
          <w:p>
            <w:pPr>
              <w:pStyle w:val="HTMLPreformatted"/>
              <w:jc w:val="center"/>
              <w:rPr/>
            </w:pPr>
            <w:r>
              <w:rPr/>
              <w:t>If they need someone to trust, let me be trustworthy.</w:t>
            </w:r>
          </w:p>
          <w:p>
            <w:pPr>
              <w:pStyle w:val="HTMLPreformatted"/>
              <w:jc w:val="center"/>
              <w:rPr/>
            </w:pPr>
            <w:r>
              <w:rPr/>
              <w:t>If they need sympathy, let me sympathize.</w:t>
            </w:r>
          </w:p>
          <w:p>
            <w:pPr>
              <w:pStyle w:val="HTMLPreformatted"/>
              <w:jc w:val="center"/>
              <w:rPr/>
            </w:pPr>
            <w:r>
              <w:rPr/>
              <w:t>If they need love, (and they do need love), let me love, in full measur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89230</wp:posOffset>
                      </wp:positionV>
                      <wp:extent cx="602615" cy="572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615" cy="57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400050" cy="515620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34" r="-4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51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45pt;height:45.05pt;mso-wrap-distance-left:9.05pt;mso-wrap-distance-right:9.05pt;mso-wrap-distance-top:0pt;mso-wrap-distance-bottom:0pt;margin-top:14.9pt;mso-position-vertical-relative:text;margin-left:26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0050" cy="51562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51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Preformatted"/>
              <w:jc w:val="center"/>
              <w:rPr/>
            </w:pPr>
            <w:r>
              <w:rPr/>
              <w:t>Let me not anger easily, Lord but let me be just.</w:t>
            </w:r>
          </w:p>
          <w:p>
            <w:pPr>
              <w:pStyle w:val="Normal"/>
              <w:rPr>
                <w:rFonts w:ascii="Comic Sans MS" w:hAnsi="Comic Sans MS" w:eastAsia="Adobe Heiti Std R" w:cs="Aria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 country Friday 21s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ngs to organi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athryn to oversee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 reliever for this day mayb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Kathryn to sort this ou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Have the races all set and ready to g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Take a reliever for this day so that you can go out there and organis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I will ring Paul and see if he can come in for a chat.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keti forest tri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is this going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ent helpers and risk form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Michele to put out a letter asking for helper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I will send through a risk sheet for you to adjust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utes from syndicate meeting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at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Keep the minutes coming through to m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Thanks for the effort in writing these up</w:t>
            </w:r>
          </w:p>
        </w:tc>
      </w:tr>
      <w:tr>
        <w:trPr>
          <w:trHeight w:val="52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/DP offic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eed to get this sorted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Principal to clean this up today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T Stacy Cutle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tor teacher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hele How is this going to work?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The need to have a time with Michele for St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She needs to be setting herself goals and having a formal time to chat and shar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She meets with principal every other week so maybe at this time with AP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ent helper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ders in the classroo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time and day?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I will put something in newsletter about this asking for helpers.</w:t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64" w:before="280" w:after="280"/>
    </w:pPr>
    <w:rPr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thclipart.com/image/clasped-hands-in-outline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faithclipart.com/image/clasped-hands-in-outlin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53:00Z</dcterms:created>
  <dc:creator>Ministry of Education</dc:creator>
  <dc:description/>
  <cp:keywords/>
  <dc:language>en-US</dc:language>
  <cp:lastModifiedBy>user</cp:lastModifiedBy>
  <cp:lastPrinted>2009-08-12T07:56:00Z</cp:lastPrinted>
  <dcterms:modified xsi:type="dcterms:W3CDTF">2009-08-11T21:38:00Z</dcterms:modified>
  <cp:revision>8</cp:revision>
  <dc:subject/>
  <dc:title>Topic Discussed</dc:title>
</cp:coreProperties>
</file>